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35083305"/>
            <w:bookmarkStart w:id="1" w:name="__Fieldmark__0_383508330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35083305"/>
            <w:bookmarkStart w:id="3" w:name="__Fieldmark__1_383508330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35083305"/>
            <w:bookmarkStart w:id="5" w:name="__Fieldmark__2_383508330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35083305"/>
            <w:bookmarkStart w:id="7" w:name="__Fieldmark__3_383508330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35083305"/>
            <w:bookmarkStart w:id="9" w:name="__Fieldmark__4_383508330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35083305"/>
            <w:bookmarkStart w:id="11" w:name="__Fieldmark__5_383508330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35083305"/>
            <w:bookmarkStart w:id="13" w:name="__Fieldmark__6_383508330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35083305"/>
            <w:bookmarkStart w:id="15" w:name="__Fieldmark__7_383508330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35083305"/>
            <w:bookmarkStart w:id="17" w:name="__Fieldmark__8_383508330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35083305"/>
            <w:bookmarkStart w:id="19" w:name="__Fieldmark__9_383508330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35083305"/>
            <w:bookmarkStart w:id="21" w:name="__Fieldmark__10_383508330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35083305"/>
            <w:bookmarkStart w:id="23" w:name="__Fieldmark__11_383508330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35083305"/>
            <w:bookmarkStart w:id="25" w:name="__Fieldmark__12_383508330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35083305"/>
            <w:bookmarkStart w:id="27" w:name="__Fieldmark__13_383508330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35083305"/>
            <w:bookmarkStart w:id="29" w:name="__Fieldmark__14_383508330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35083305"/>
            <w:bookmarkStart w:id="31" w:name="__Fieldmark__15_383508330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35083305"/>
            <w:bookmarkStart w:id="34" w:name="__Fieldmark__16_383508330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35083305"/>
            <w:bookmarkStart w:id="36" w:name="__Fieldmark__17_383508330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35083305"/>
            <w:bookmarkStart w:id="38" w:name="__Fieldmark__18_383508330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35083305"/>
            <w:bookmarkStart w:id="40" w:name="__Fieldmark__19_383508330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35083305"/>
            <w:bookmarkStart w:id="42" w:name="__Fieldmark__20_383508330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35083305"/>
            <w:bookmarkStart w:id="44" w:name="__Fieldmark__21_383508330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35083305"/>
            <w:bookmarkStart w:id="46" w:name="__Fieldmark__22_383508330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35083305"/>
            <w:bookmarkStart w:id="48" w:name="__Fieldmark__23_383508330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35083305"/>
            <w:bookmarkStart w:id="50" w:name="__Fieldmark__24_383508330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35083305"/>
            <w:bookmarkStart w:id="52" w:name="__Fieldmark__25_383508330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35083305"/>
            <w:bookmarkStart w:id="54" w:name="__Fieldmark__27_383508330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35083305"/>
            <w:bookmarkStart w:id="56" w:name="__Fieldmark__28_383508330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35083305"/>
            <w:bookmarkStart w:id="58" w:name="__Fieldmark__29_383508330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35083305"/>
            <w:bookmarkStart w:id="60" w:name="__Fieldmark__30_383508330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35083305"/>
            <w:bookmarkStart w:id="62" w:name="__Fieldmark__31_383508330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playground, 5 baskets, 5 different objects siz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35083305"/>
            <w:bookmarkStart w:id="64" w:name="__Fieldmark__33_383508330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35083305"/>
            <w:bookmarkStart w:id="66" w:name="__Fieldmark__34_383508330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35083305"/>
            <w:bookmarkStart w:id="68" w:name="__Fieldmark__35_383508330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835083305"/>
            <w:bookmarkStart w:id="70" w:name="__Fieldmark__36_3835083305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835083305"/>
            <w:bookmarkStart w:id="72" w:name="__Fieldmark__37_3835083305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35083305"/>
            <w:bookmarkStart w:id="74" w:name="__Fieldmark__38_383508330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835083305"/>
            <w:bookmarkStart w:id="77" w:name="__Fieldmark__39_3835083305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835083305"/>
            <w:bookmarkStart w:id="79" w:name="__Fieldmark__40_3835083305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835083305"/>
            <w:bookmarkStart w:id="81" w:name="__Fieldmark__41_3835083305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835083305"/>
            <w:bookmarkStart w:id="83" w:name="__Fieldmark__42_3835083305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to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feb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small teams children will practice their gross motor skills in a real game such as the jungle  gym and soccer field , teachers will provide an opportunity for children to exercise all the body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row and catch the ball (soccer field) 5´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onkey bars     5´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core a basket  5´</w:t>
            </w:r>
          </w:p>
          <w:p>
            <w:pPr>
              <w:pStyle w:val="NoSpacing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3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09-24T14:43:00Z</dcterms:modified>
  <cp:revision>2</cp:revision>
  <dc:subject/>
  <dc:title/>
</cp:coreProperties>
</file>